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66685" cy="1073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685" cy="1073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0" cy="10734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0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1.55pt;height:845.2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6050" cy="10734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0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20" w:h="1978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